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Interim Executive Director’s report to the Steering Group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Prepared by:</w:t>
        <w:tab/>
        <w:t>Paul Farenden, Interim Executive Director, Cochrane Operations Unit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To:</w:t>
        <w:tab/>
        <w:tab/>
        <w:t>The Cochrane Collaboration Steering Group (CCSG)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 xml:space="preserve">Date: </w:t>
        <w:tab/>
        <w:tab/>
        <w:t xml:space="preserve">14 September 2012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 xml:space="preserve">Subject: </w:t>
        <w:tab/>
        <w:t xml:space="preserve">Report on activities - February to September 2012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Access:</w:t>
        <w:tab/>
        <w:tab/>
        <w:t>Open.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>My principal duties since my appointment have been as follows: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1.</w:t>
        <w:tab/>
        <w:t>Researched, drafted and submitted a management review report to the Steering Group for its mid-year meeting in Paris in April 2012.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>2.</w:t>
        <w:tab/>
        <w:t>Attended several other meetings in Paris to touch base with key Cochrane contacts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 xml:space="preserve">3. </w:t>
        <w:tab/>
        <w:t>In conjunction with the recruitment agency, RSA Limited, drafted an advertisement for the new CEO position, developed a long list of candidates, and participated in the discussion to create an appropriately qualified and experienced shortlist for interview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4.</w:t>
        <w:tab/>
        <w:t>Chaired the interview panel in Frankfurt over two days, leading to the successful recruitment of a new CEO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5.</w:t>
        <w:tab/>
        <w:t>Participated in the negotiation, final agreement and signature of the CEO’s contract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6.</w:t>
        <w:tab/>
        <w:t xml:space="preserve">Participated in preparations for and negotiation of the Collaboration’s publishing contract for </w:t>
      </w:r>
      <w:r>
        <w:rPr>
          <w:rFonts w:cs="Calibri"/>
          <w:i/>
          <w:color w:val="000000"/>
        </w:rPr>
        <w:t>The Cochrane Library</w:t>
      </w:r>
      <w:r>
        <w:rPr>
          <w:rFonts w:cs="Calibri"/>
          <w:color w:val="000000"/>
        </w:rPr>
        <w:t>, and attended final contract negotiation discussions between senior colleagues of the Collaboration and Wiley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7.</w:t>
        <w:tab/>
        <w:t>Regularly participated in conference calls in respect of FPAP, CCC, CCSG and briefings surrounding the CEO’s recruitment and appointment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8.</w:t>
        <w:tab/>
        <w:t>Initiated a review of the current HR policies and practices of the Cochrane Operations and Editorial Units by a senior external HR professional (Janine Brennan, Director of HR at Reading Foundation NHS Trust), likely to be at a vastly reduced cost to that which had been budgeted for. Her report will be prepared in time for consideration by the new CEO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9.</w:t>
        <w:tab/>
        <w:t>Initiated a review of reconciliation of Income and Expenditure reports with Cash reports, with a view to simplifying the financial data presented to the CCSG and ensuring it conforms to current practice, subject to the approval of the new CEO.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>10.</w:t>
        <w:tab/>
        <w:t>Provided day to day leadership, guidance and support to operational staff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 xml:space="preserve">11. </w:t>
        <w:tab/>
        <w:t>Developed a close working relationship with the Editor in Chief, facilitated good working relationships with CEU staff, and enabled the resolution of operational challenges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12.</w:t>
        <w:tab/>
        <w:t>Kept in contact with a number of Cochrane Centre Directors and contributed to the resolution of several specific issues.</w:t>
      </w:r>
    </w:p>
    <w:p>
      <w:pPr>
        <w:pStyle w:val="Normal"/>
        <w:autoSpaceDE w:val="false"/>
        <w:ind w:left="720" w:hanging="720"/>
        <w:rPr/>
      </w:pPr>
      <w:r>
        <w:rPr>
          <w:rFonts w:cs="Calibri"/>
          <w:color w:val="000000"/>
        </w:rPr>
        <w:t>13.</w:t>
        <w:tab/>
        <w:t>Prepared for handover to the new CEO, including briefing him on key operational, strategic and organisational challenges.</w:t>
      </w:r>
    </w:p>
    <w:p>
      <w:pPr>
        <w:pStyle w:val="Normal"/>
        <w:autoSpaceDE w:val="false"/>
        <w:spacing w:before="0" w:after="200"/>
        <w:ind w:left="720" w:hanging="720"/>
        <w:rPr/>
      </w:pPr>
      <w:r>
        <w:rPr>
          <w:rFonts w:cs="Calibri"/>
          <w:color w:val="000000"/>
        </w:rPr>
        <w:t>14.</w:t>
        <w:tab/>
        <w:t>Negotiated and implemented a two-year backdated cost of living salary increase for Cochrane Operations Unit and Cochrane Editorial Unit staff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Item 4 - OPEN AC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3:00Z</dcterms:created>
  <dc:creator>Jini Hetherington</dc:creator>
  <dc:description/>
  <cp:keywords/>
  <dc:language>en-US</dc:language>
  <cp:lastModifiedBy>Jini Hetherington</cp:lastModifiedBy>
  <dcterms:modified xsi:type="dcterms:W3CDTF">2012-09-18T12:36:00Z</dcterms:modified>
  <cp:revision>3</cp:revision>
  <dc:subject/>
  <dc:title/>
</cp:coreProperties>
</file>